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заключения Соглашения об установлении границы между Новосибирской областью и Алтайским крае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Соглашения об установлении границы между Новосибирской областью и Алтайским краем» не потребует затрат из областного бюджета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hmv</dc:creator>
  <dc:description/>
  <cp:keywords/>
  <dc:language>en-US</dc:language>
  <cp:lastModifiedBy>Маркова Анна Юрьевна</cp:lastModifiedBy>
  <cp:lastPrinted>2022-04-14T10:58:00Z</cp:lastPrinted>
  <dcterms:modified xsi:type="dcterms:W3CDTF">2022-08-24T09:17:00Z</dcterms:modified>
  <cp:revision>19</cp:revision>
  <dc:subject/>
  <dc:title>П О Я С Н И Т Е Л  Ь Н А Я    З А П И С К А</dc:title>
</cp:coreProperties>
</file>